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9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DOWA CHODNIKA W CIĄGU DROGI POWIAT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 1605C OSTRÓW ŚWIECKI – GÓRNE WYMI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 MIEJSCOWOŚCI KOL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CINEK DŁUGOŚCI 0,295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DROGA POWIAT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 1605C OSTRÓW ŚWIECKI – GÓRNE WYMI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 MIEJSCOWOŚCI KOL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GMINA CHEŁM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L. DWORCOWA 5   86-200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8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WIECIEŃ 2025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Janusz Brzezicki</cp:lastModifiedBy>
  <cp:lastPrinted>2025-04-13T11:28:00Z</cp:lastPrinted>
  <dcterms:modified xsi:type="dcterms:W3CDTF">2025-04-13T09:28:00Z</dcterms:modified>
  <cp:revision>55</cp:revision>
  <dc:subject/>
  <dc:title>  </dc:title>
</cp:coreProperties>
</file>